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07» августа 2018г.  № 4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    внесении      изменений    в        муниципальную 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у   «Развитие   культуры  и    сохран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турного     наследия      Мглинского     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>(2014-2020 годы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оответствии  с решением Мглинского районного Совета народных депутатов от  31 июля 2018 года № 5-376, «О внесении изменений в решение от  26 декабря 2017 года №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 от 07 ноября 2013 года №705 «Об утверждении Порядка разработки, реализации и оценки эффективности муниципальных программ  (подпрограмм) Мглинского района»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   муниципальную  программу   «Развитие культуры и сохранение  культурного  наследия  Мглинского  района  (2014-2020 годы)», утвержденную постановлением администрации Мглинского района от 31 декабря 2013 года №894 (с учетом изменений внесенных постановлениями администрации Мглинского района от 19.03.2014 года №145, от 20.06.2014 года №324, от 06.08.2014 года №461, от 11.09.2014 года №527, от 17.11.2014 года №709, от 30.12.2014 года №824, от 17.02.2015 года №128, от 08.04.2015 года №259, от 30.09.2015 года №708, от 16.11.2015 года №838, от 31.12.2015 года №1035, от 13.09.2016 года №684, от 26.10.2016 года №777, от 29.12.2016 г. №1029, от 19.04.2017 г. №247, от 30.05.2017 г.№339, от 06.09.2017 г. №567, от 09.10.2017 г. №668, от 29.12.2017 года №943, от 29.05.2018 г. №264) согласно приложению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ложение №3 к муниципальной программе «Развитие культуры и сохранение  культурного наследия Мглинского района (2014-2020 годы)» изложить в новой редакции согласно приложения  №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Настоящее постановление разместить на официальном сайте администрации Мглин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4. Контроль за  исполнением  постановления  возложить  на  заместителя главы администрации  района Жогину В.П., заместителя главы администрации района Казеко Л.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района                                                    А.А. Пущ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Борзилович А.М.    </w:t>
      </w:r>
    </w:p>
    <w:p>
      <w:pPr>
        <w:pStyle w:val="Normal"/>
        <w:rPr/>
      </w:pPr>
      <w:r>
        <w:rPr>
          <w:sz w:val="22"/>
          <w:szCs w:val="22"/>
        </w:rPr>
        <w:t xml:space="preserve">тел. 2-19-84          </w:t>
        <w:tab/>
        <w:tab/>
        <w:tab/>
        <w:tab/>
        <w:tab/>
        <w:t xml:space="preserve">Направить: </w:t>
        <w:tab/>
        <w:t>1. В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2. Жогиной В.П.        </w:t>
        <w:tab/>
        <w:tab/>
        <w:tab/>
        <w:tab/>
        <w:t xml:space="preserve">                                                                            </w:t>
        <w:tab/>
        <w:t xml:space="preserve">             3. Отдел культуры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                                     </w:t>
        <w:tab/>
        <w:tab/>
        <w:t>4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5. Отдел экономики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/>
        <w:t>Согласовано: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hd w:fill="FFFFFF" w:val="clear"/>
        </w:rPr>
      </w:pPr>
      <w:r>
        <w:rPr>
          <w:shd w:fill="FFFFFF" w:val="clear"/>
        </w:rPr>
        <w:t>Заместитель главы администрации района                                               В.П. Жогина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Заместитель главы администрации района                                               Л.И. Казеко</w:t>
      </w:r>
    </w:p>
    <w:p>
      <w:pPr>
        <w:pStyle w:val="Normal"/>
        <w:rPr/>
      </w:pPr>
      <w:r>
        <w:rPr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Начальник отдела экономики</w:t>
        <w:tab/>
        <w:tab/>
        <w:tab/>
        <w:tab/>
        <w:tab/>
        <w:t xml:space="preserve">             С.И. Грибахо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  Н.А. Грибов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 </w:t>
      </w:r>
    </w:p>
    <w:p>
      <w:pPr>
        <w:pStyle w:val="Normal"/>
        <w:jc w:val="both"/>
        <w:rPr/>
      </w:pPr>
      <w:r>
        <w:rPr/>
        <w:t>(руководитель аппарата)                                                                             А.В. Поло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>к постановлению администрации Мглинского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айона «О внесении изменений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в муниципальную программу  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                                                                            </w:t>
      </w:r>
      <w:r>
        <w:rPr/>
        <w:t xml:space="preserve">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20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07» августа 2018 г.  № 410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20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>1. В паспорте муниципальной программы «Развитие  культуры и сохранение культурного наследия Мглинского района (2014-2020 годы)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 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166 086 167,93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20 896 144,00 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23 919 314,6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18  год -  27 811 719,27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19  год -  24 409 637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20  год -  25 309 070,00 рублей.»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 xml:space="preserve">2. Раздел 5 «Ресурсное обеспечение реализации муниципальной программы» муниципальной программы «Развитие культуры и сохранение культурного  наследия Мглинского района (2014-2020 годы)» изложить в редакции: </w:t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>«Реализация муниципальной программы будет осуществляться за счет  средств областного и районного бюджетов, иных межбюджетных трансфертов бюджету муниципального района на осуществление передаваемых полномочий поселени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средств на реализацию муниципальной программы составляет 166 086 167,93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20 896 144,00 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23 919 314,6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/>
      </w:pPr>
      <w:r>
        <w:rPr>
          <w:sz w:val="28"/>
          <w:szCs w:val="28"/>
        </w:rPr>
        <w:t>2018  год -  27 811 719,27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19  год -  24 409 637,00 рублей;</w:t>
      </w:r>
    </w:p>
    <w:p>
      <w:pPr>
        <w:pStyle w:val="Normal"/>
        <w:tabs>
          <w:tab w:val="clear" w:pos="708"/>
          <w:tab w:val="left" w:pos="5786" w:leader="none"/>
        </w:tabs>
        <w:ind w:left="60" w:firstLine="1074"/>
        <w:rPr>
          <w:sz w:val="28"/>
          <w:szCs w:val="28"/>
        </w:rPr>
      </w:pPr>
      <w:r>
        <w:rPr>
          <w:sz w:val="28"/>
          <w:szCs w:val="28"/>
        </w:rPr>
        <w:t>2020  год -  25 309 070,00 рублей.»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/>
      </w:pPr>
      <w:r>
        <w:rPr>
          <w:color w:val="000000"/>
          <w:sz w:val="28"/>
          <w:szCs w:val="28"/>
        </w:rPr>
        <w:t>План реализации</w:t>
      </w:r>
      <w:r>
        <w:rPr>
          <w:sz w:val="28"/>
          <w:szCs w:val="28"/>
        </w:rPr>
        <w:t xml:space="preserve"> муниципальной программы приведен в приложении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тическое распределение средств, не включенных в состав данной муниципальной программы,  отражено в приложении 5.»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707" w:gutter="0" w:header="0" w:top="42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44" w:leader="none"/>
          <w:tab w:val="center" w:pos="474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804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ind w:left="780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ind w:left="7800" w:hanging="0"/>
        <w:rPr>
          <w:sz w:val="22"/>
          <w:szCs w:val="22"/>
        </w:rPr>
      </w:pPr>
      <w:r>
        <w:rPr/>
        <w:t xml:space="preserve">к постановлению администрации Мглинского района «О внесении изменений в муниципальную программу </w:t>
      </w:r>
      <w:r>
        <w:rPr>
          <w:sz w:val="22"/>
          <w:szCs w:val="22"/>
        </w:rPr>
        <w:t xml:space="preserve">«Развитие культуры и  сохранение   культурного   наследия   Мглинского района (2014 – 2020 годы)» </w:t>
      </w:r>
    </w:p>
    <w:p>
      <w:pPr>
        <w:pStyle w:val="Normal"/>
        <w:ind w:left="7800" w:hanging="0"/>
        <w:rPr>
          <w:sz w:val="22"/>
          <w:szCs w:val="22"/>
        </w:rPr>
      </w:pPr>
      <w:r>
        <w:rPr/>
        <w:t xml:space="preserve">от  «07» августа 2018 г.  № 410                                                                                        </w:t>
      </w:r>
    </w:p>
    <w:p>
      <w:pPr>
        <w:pStyle w:val="Normal"/>
        <w:ind w:left="780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3  </w:t>
      </w:r>
    </w:p>
    <w:p>
      <w:pPr>
        <w:pStyle w:val="Normal"/>
        <w:ind w:left="7800" w:hanging="0"/>
        <w:rPr>
          <w:sz w:val="22"/>
          <w:szCs w:val="22"/>
        </w:rPr>
      </w:pPr>
      <w:r>
        <w:rPr>
          <w:sz w:val="22"/>
          <w:szCs w:val="22"/>
        </w:rPr>
        <w:t>к     муниципальной     программе</w:t>
      </w:r>
    </w:p>
    <w:p>
      <w:pPr>
        <w:pStyle w:val="Normal"/>
        <w:ind w:left="7800" w:hanging="0"/>
        <w:rPr/>
      </w:pPr>
      <w:r>
        <w:rPr>
          <w:sz w:val="22"/>
          <w:szCs w:val="22"/>
        </w:rPr>
        <w:t xml:space="preserve">«Развитие культуры и  сохранение   культурного   наследия   Мглинского района (2014 – 2020 годы)» </w:t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28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222"/>
        <w:gridCol w:w="1843"/>
        <w:gridCol w:w="1276"/>
        <w:gridCol w:w="1187"/>
        <w:gridCol w:w="1364"/>
        <w:gridCol w:w="1134"/>
        <w:gridCol w:w="1276"/>
        <w:gridCol w:w="1134"/>
        <w:gridCol w:w="1276"/>
        <w:gridCol w:w="1133"/>
        <w:gridCol w:w="1545"/>
      </w:tblGrid>
      <w:tr>
        <w:trPr>
          <w:tblHeader w:val="true"/>
          <w:trHeight w:val="792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го меропри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 програм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финансирования</w:t>
            </w:r>
          </w:p>
        </w:tc>
        <w:tc>
          <w:tcPr>
            <w:tcW w:w="9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од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О</w:t>
            </w:r>
            <w:r>
              <w:rPr>
                <w:b/>
                <w:sz w:val="18"/>
                <w:szCs w:val="18"/>
              </w:rPr>
              <w:t>тдел культуры администрации Мглинского район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bookmarkStart w:id="0" w:name="_Hlk498197986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 w:val="16"/>
                <w:szCs w:val="16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115  816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97 3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93 3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95 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1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 185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 911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 911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764 727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8 911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 38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3 36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 5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543 1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543 18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543 185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 Стимулирование результатов социально-экономического развития территории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 7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 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7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 7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Дома культуры (клубы)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761 078,6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14 6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 033 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356 48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11 056 488,00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частие в обучающих семинарах,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астер-классах, стажировках, практикумах,   курсах повышения квалификации.</w:t>
            </w:r>
          </w:p>
        </w:tc>
      </w:tr>
      <w:tr>
        <w:trPr>
          <w:trHeight w:val="51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2 7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562 483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77 1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 503 09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9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 303 780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 562 483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477 12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 503 09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 314 67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2 033 4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0 356 488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 056 488,00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64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. Субсидии учреждениям культуры на иные цели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850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0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50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508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. Предоставление субсидии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67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8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 6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6 66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3. Библиотеки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глинский райо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574 558,77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3 926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75 9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664 7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66 5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332 002 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31 435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новление библиотечных фондов (увеличение доли новых поступлений в общем объеме хранения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библиографических записей в сводном электронном каталоге библиотек Росси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10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: </w:t>
            </w:r>
            <w:r>
              <w:rPr>
                <w:sz w:val="14"/>
                <w:szCs w:val="14"/>
              </w:rPr>
              <w:t>субсидии на иные цели (на поддержку области культуры) на реализацию мероприятия по подключению (Молодьковской сельской библиотеки - филиал №14 МБУ «Мглинская МЦБС») к  информационно-телекоммуникационной сети «Интернет» и развития библиотечного дела с учетом задачи расширения информационных технологий и оцифровки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ые межбюджетные трансферты бюджету муниципального района на осуществление передаваемых полномоч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14 3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23 522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88 38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02 40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 986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 986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 362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98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 52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 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6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3 115 223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77 502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389 82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886 56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731 3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9 066 51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 332 002 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 531 435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.  Субсидия на поддержку отрасли культуры (Подключение муниципальных общедоступных библиотек и государственных центральных библиотек в субъектах Российской Федерации (далее - библиотеки) к информационно-телекоммуникационной сети "Интернет" и развитие библиотечного дела с учетом задачи расширения информационных технологий и оцифровки (далее соответственно - сеть "Интернет", подключение библиотек к сети "Интернет")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18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3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5 4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135 4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 Музей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1 584,8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 557,5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 93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 6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 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61 99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761 995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Увеличение посещаемости музе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13,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1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381 598,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 557 ,5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9 94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 63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4 3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1 11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761 99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761 995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 Учреждения, обеспечивающие оказание услуг в сфере культур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Централизованная бухгалтер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27 754,1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 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 0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6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12 3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 174 79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74 792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 171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 171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460 925,1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3 171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9 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9 08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66 9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412 36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1 174 79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 174 792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Прочие учреждения культуры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11 700,14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 7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3 64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1 6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61 675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111 700,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4 70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93 648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661 67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661 675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7.Повышение энергетической эффективности и обеспечение энергосбережения </w:t>
            </w:r>
            <w:r>
              <w:rPr>
                <w:sz w:val="16"/>
                <w:szCs w:val="16"/>
              </w:rPr>
              <w:t xml:space="preserve">  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68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7.1. Предоставление субсидии муниципальным бюджетным учреждения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глинский районный краеведческий музе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 898,0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9 49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 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вышение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нергетической эффективности и обеспечение энергосбереж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36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8 898,06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 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 49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000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8. Мероприятия в сфере пожарной безопасн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8.1. Предоставление субсидии муниципальным бюджетным учреждениям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 680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0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8 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вышение пожарной безопасности учреждений культуры.</w:t>
            </w:r>
          </w:p>
        </w:tc>
      </w:tr>
      <w:tr>
        <w:trPr>
          <w:trHeight w:val="1832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44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2 6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4 00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8 6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000,0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 000,00</w:t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1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9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1551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 7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76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8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4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 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00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беспечение руководства и управления в сфере установленных функций.</w:t>
            </w:r>
          </w:p>
        </w:tc>
      </w:tr>
      <w:tr>
        <w:trPr>
          <w:trHeight w:val="31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5 790,00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 76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 8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0 295,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9 500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9 500,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9 500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0.  Подпрограмма "Культура Мглинского района (2014 - 2020 годы)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глинского район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 культуры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10 207,93</w:t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6 500,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37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383 3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13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основному мероприят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910 207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796 50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 374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3 3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 000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 ПО МУНИЦИПАЛЬНОЙ ПРОГРАММЕ: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39 854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740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 36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6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 9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 2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500,00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 муниципальн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274 213,43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4 404 057,5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 769 52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5 587 0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3 772 36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27 181 517,27</w:t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330 13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</w:rPr>
              <w:t>25 229 570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039 1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168 087,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 765 50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15 105 5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42 986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 986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13,5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 01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166 086 167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 727 884,57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20 012 398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 896 14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3 919 314,60</w:t>
            </w:r>
            <w:r>
              <w:rPr>
                <w:b/>
                <w:sz w:val="16"/>
                <w:szCs w:val="16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  811 719,27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 xml:space="preserve">24 409 637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4"/>
                <w:szCs w:val="14"/>
                <w:highlight w:val="yellow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5 309 070,00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ind w:left="7800" w:hanging="0"/>
        <w:rPr/>
      </w:pPr>
      <w:r>
        <w:rPr/>
        <w:t xml:space="preserve">         </w:t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pStyle w:val="Normal"/>
        <w:ind w:left="7800" w:hanging="0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839" w:right="567" w:gutter="0" w:header="0" w:top="35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244061"/>
          <w:sz w:val="28"/>
          <w:szCs w:val="28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rPr>
          <w:color w:val="244061"/>
          <w:sz w:val="28"/>
          <w:szCs w:val="28"/>
        </w:rPr>
      </w:pPr>
      <w:r>
        <w:rPr>
          <w:color w:val="244061"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8">
    <w:name w:val=" Знак Знак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 Знак Знак7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6">
    <w:name w:val=" Знак Знак6"/>
    <w:qFormat/>
    <w:rPr>
      <w:sz w:val="28"/>
      <w:lang w:val="ru-RU"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b/>
      <w:bCs/>
      <w:sz w:val="28"/>
      <w:szCs w:val="28"/>
      <w:lang w:bidi="ar-SA"/>
    </w:rPr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1">
    <w:name w:val=" Знак Знак2"/>
    <w:qFormat/>
    <w:rPr>
      <w:lang w:val="ru-RU" w:bidi="ar-SA"/>
    </w:rPr>
  </w:style>
  <w:style w:type="character" w:styleId="LineNumbering">
    <w:name w:val="Line Number"/>
    <w:basedOn w:val="Style10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b/>
      <w:bCs/>
      <w:sz w:val="28"/>
      <w:szCs w:val="28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9"/>
      <w:jc w:val="both"/>
    </w:pPr>
    <w:rPr>
      <w:rFonts w:eastAsia="Courier New"/>
      <w:color w:val="000000"/>
      <w:sz w:val="29"/>
      <w:szCs w:val="29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1:43:00Z</dcterms:created>
  <dc:creator>User</dc:creator>
  <dc:description/>
  <cp:keywords/>
  <dc:language>en-US</dc:language>
  <cp:lastModifiedBy>GRIBAHO</cp:lastModifiedBy>
  <cp:lastPrinted>2018-08-07T11:33:00Z</cp:lastPrinted>
  <dcterms:modified xsi:type="dcterms:W3CDTF">2018-08-10T12:07:00Z</dcterms:modified>
  <cp:revision>62</cp:revision>
  <dc:subject/>
  <dc:title>      </dc:title>
</cp:coreProperties>
</file>